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Администрации</w:t>
      </w:r>
    </w:p>
    <w:p>
      <w:pPr>
        <w:pStyle w:val="Normal"/>
        <w:ind w:firstLine="528"/>
        <w:jc w:val="right"/>
        <w:rPr/>
      </w:pPr>
      <w:r>
        <w:rPr>
          <w:b/>
          <w:sz w:val="24"/>
          <w:szCs w:val="24"/>
        </w:rPr>
        <w:t>Городновского сельсовета</w:t>
      </w:r>
    </w:p>
    <w:p>
      <w:pPr>
        <w:pStyle w:val="Normal"/>
        <w:ind w:firstLine="528"/>
        <w:jc w:val="right"/>
        <w:rPr/>
      </w:pPr>
      <w:r>
        <w:rPr>
          <w:b/>
          <w:sz w:val="24"/>
          <w:szCs w:val="24"/>
        </w:rPr>
        <w:t>Железногорского района Курской области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«11» сентября 2015 года </w:t>
      </w:r>
      <w:r>
        <w:rPr>
          <w:b/>
          <w:sz w:val="24"/>
          <w:szCs w:val="24"/>
        </w:rPr>
        <w:t>№ 52</w:t>
      </w:r>
    </w:p>
    <w:p>
      <w:pPr>
        <w:pStyle w:val="Normal"/>
        <w:ind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ения договора аренды земельного участка, расположенного на  территории муниципального образования «Городновский сельсовет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Железногорского района Курской области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Городновского сельсовета Железногор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307163, Курская область, Железногорский район, д. Городное, тел. 8(47148)7-13-11, </w:t>
      </w:r>
      <w:r>
        <w:rPr>
          <w:sz w:val="24"/>
          <w:szCs w:val="24"/>
        </w:rPr>
        <w:t>извещает о проведении аукциона на право заключения договора аренды земельного участка, расположенного на территории МО «Городновский сельсовет» Железногорского района К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(4712)32-56-26. Контактное лицо – Пущаенко Сергей Павлович, тел.: 8 (4712)32-56-26, </w:t>
      </w:r>
      <w:hyperlink r:id="rId2">
        <w:r>
          <w:rPr>
            <w:rStyle w:val="InternetLink"/>
            <w:sz w:val="24"/>
          </w:rPr>
          <w:t>fiko46@bk.ru</w:t>
        </w:r>
      </w:hyperlink>
      <w:r>
        <w:rPr>
          <w:b/>
          <w:bCs/>
          <w:sz w:val="22"/>
          <w:szCs w:val="24"/>
        </w:rPr>
        <w:t>.</w:t>
      </w:r>
      <w:r>
        <w:rPr>
          <w:sz w:val="22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укцион проводится на основании постановления Администрации Городновского сельсовета Железногорского района Курской области от 10 сентября 2015 г. № 50 «Об объявлении торгов в форме аукциона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укцион назначается на </w:t>
      </w:r>
      <w:r>
        <w:rPr>
          <w:b/>
          <w:sz w:val="24"/>
          <w:szCs w:val="24"/>
        </w:rPr>
        <w:t>«19» октября 2015 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4 час. 3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 Контактный телефон 8(4712)2-56-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sz w:val="24"/>
          <w:szCs w:val="24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и на официальном сайте муниципального образования «Городновский сельсовет» Железногор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окументация об аукционе предоставляется по письменному заявлению – </w:t>
      </w:r>
      <w:r>
        <w:rPr>
          <w:b/>
          <w:sz w:val="24"/>
          <w:szCs w:val="24"/>
        </w:rPr>
        <w:t>с «16» сентября 2015 г. по «12» октября 2015 г.</w:t>
      </w:r>
      <w:r>
        <w:rPr>
          <w:sz w:val="24"/>
          <w:szCs w:val="24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(4712)32-5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fiko46@bk.ru</w:t>
        </w:r>
      </w:hyperlink>
      <w:r>
        <w:rPr>
          <w:sz w:val="24"/>
          <w:szCs w:val="24"/>
        </w:rPr>
        <w:t>. Документация об аукционе предоставляется бесплатно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ом настоящего аукциона</w:t>
      </w:r>
      <w:r>
        <w:rPr>
          <w:sz w:val="24"/>
          <w:szCs w:val="24"/>
        </w:rPr>
        <w:t xml:space="preserve"> на право заключения договора аренды земельного участка является размер ежегодной арендной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передаваемого в аренду земельного участка: государственная собственность на земельный участок не разграничена, из категории земель «Земли населенных пунктов», площадью 22,03 (Двадцать две целых три сотых) кв.м., кадастровый №: 46:06:060301:6, местоположение установлено относительно ориентира, расположенного в границах земельного участка, почтовый адрес ориентира: Курская область, Железногорский район, Городновский сельсовет, д. Городное, разрешенное использование: магазины,</w:t>
      </w:r>
      <w:r>
        <w:rPr/>
        <w:t xml:space="preserve"> </w:t>
      </w:r>
      <w:r>
        <w:rPr>
          <w:sz w:val="24"/>
          <w:szCs w:val="24"/>
        </w:rPr>
        <w:t>обременений не зарегистрирова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предоставления земельного участка - для размещения временного сооружения (торгового павильон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цена предмета настоящего аукциона установлена согласно отчету об оценке рыночной стоимости, составленно</w:t>
        <w:tab/>
        <w:t xml:space="preserve">му независимым оценщиком, и составляет 2650 (Две тысячи шестьсот пятьдесят) руб. 00 коп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- 3% от начальной цены предмета аукциона - 79 (Семьдесят девять) руб. 50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- 50% от начальной цены предмета аукциона - 1325 (Одна тысяча триста двадцать пять) руб. 00 коп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 Срок действия договора аренды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5 лет с даты его заключ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заявки на участие в аукционе, а также проект договора аренды земельного участка размещены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5" w:tgtFrame="_blank">
        <w:r>
          <w:rPr>
            <w:rStyle w:val="InternetLink"/>
            <w:sz w:val="24"/>
          </w:rPr>
          <w:t>www.torgi.gov.ru</w:t>
        </w:r>
      </w:hyperlink>
      <w:r>
        <w:rPr>
          <w:rStyle w:val="InternetLink"/>
          <w:rFonts w:cs="Arial"/>
          <w:color w:val="000000"/>
          <w:sz w:val="22"/>
          <w:szCs w:val="24"/>
          <w:u w:val="none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и на официальном сайте муниципального образования «Городновский сельсовет» Железногорского района Курской области</w:t>
      </w:r>
      <w:r>
        <w:rPr>
          <w:sz w:val="24"/>
          <w:szCs w:val="24"/>
        </w:rPr>
        <w:t>. Информация относительно настояще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(4712)32-56-26. Информация предоставляется бесплатн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8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даток вносится до подачи заявки путем перечисления на расчетный счет </w:t>
      </w:r>
      <w:r>
        <w:rPr>
          <w:b/>
          <w:sz w:val="24"/>
          <w:szCs w:val="24"/>
        </w:rPr>
        <w:t>Администр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родновского сельсовета Железногорского района Курской области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Реквизиты счета для перечисления задатка – УФК по Курской области (Администрация Городновского сельсовета) л/с 05443007590, ИНН 4606001049, КПП 463301001, ОГРН 1024601220511, БИК: 043807001, ОКТМО 38610414, ОКПО: 03340222, р/с 40302810638073000343 в Отделении Курск г. Курс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 получателя: получатель УФК по Курской области (Администрация Городновского сельсовета Железногорского района Курской области),</w:t>
      </w:r>
      <w:r>
        <w:rPr>
          <w:color w:val="4F81BD"/>
          <w:sz w:val="24"/>
          <w:szCs w:val="24"/>
        </w:rPr>
        <w:t xml:space="preserve"> </w:t>
      </w:r>
      <w:r>
        <w:rPr>
          <w:sz w:val="24"/>
          <w:szCs w:val="24"/>
        </w:rPr>
        <w:t>назначение платежа – оплата за участие в аукционе на право заключения договора аренды земельного участка с кадастровым №________ (задаток).</w:t>
      </w:r>
    </w:p>
    <w:p>
      <w:pPr>
        <w:pStyle w:val="Normal"/>
        <w:ind w:firstLine="559"/>
        <w:jc w:val="both"/>
        <w:rPr/>
      </w:pPr>
      <w:r>
        <w:rPr>
          <w:b/>
          <w:sz w:val="24"/>
          <w:szCs w:val="24"/>
        </w:rPr>
        <w:t>Претенденты, задатки которых не поступили на указанный счет до «14» октября 2015 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Дата и время осмотра земельного участка – с</w:t>
      </w:r>
      <w:r>
        <w:rPr/>
        <w:t xml:space="preserve"> </w:t>
      </w:r>
      <w:r>
        <w:rPr>
          <w:sz w:val="24"/>
          <w:szCs w:val="24"/>
        </w:rPr>
        <w:t xml:space="preserve">«16» сентября 2015 г. по «12» октября 2015 г. с </w:t>
      </w:r>
      <w:r>
        <w:rPr>
          <w:b/>
          <w:sz w:val="24"/>
          <w:szCs w:val="24"/>
        </w:rPr>
        <w:t>10.00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7.0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час.</w:t>
      </w:r>
      <w:r>
        <w:rPr>
          <w:sz w:val="24"/>
          <w:szCs w:val="24"/>
        </w:rPr>
        <w:t xml:space="preserve"> с понедельника по пятницу по предварительной договоренности, контактное лицо – Троянов Александр Николаевич, тел. 8(47148)7-13-11</w:t>
      </w:r>
      <w:r>
        <w:rPr>
          <w:spacing w:val="-12"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(каб. 409) с «16» сентября 2015 г. по «12» октября 2015 г.</w:t>
      </w:r>
      <w:r>
        <w:rPr>
          <w:sz w:val="24"/>
          <w:szCs w:val="24"/>
        </w:rPr>
        <w:t xml:space="preserve"> включительно с 9-00 час. до 18-00 час. (за исключением выходных дней), перерыв с 13-00 час. до 14-00 ча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«14» октября 2015 г. в 14 час. 30 мин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Городновского сельсовета Железногор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Городновского сельсовета Железногор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Городновского сельсовета Железногор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Городновского сельсовета Железногорского района Кур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left="142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БУ                                                                                                    «Фонд имущества                                                                                                                  Курской област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Лукьянчикову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5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из категории земель «Земли населенных пунктов», площадью 22,03 (Двадцать две целых три сотых) кв.м., кадастровый №: 46:06:060301:6, местоположение установлено относительно ориентира, расположенного в границах земельного участка, почтовый адрес ориентира: Курская область, Железногорский район, Городновский сельсовет, д. Городное, разрешенное использование: магазины,</w:t>
      </w:r>
      <w:r>
        <w:rPr/>
        <w:t xml:space="preserve"> </w:t>
      </w:r>
      <w:r>
        <w:rPr>
          <w:sz w:val="24"/>
          <w:szCs w:val="24"/>
        </w:rPr>
        <w:t>обременений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Жизнь района» № ___ от ___» __________2015 г. и (или) в извещении №______ от «___» ____2015г. и документации об аукционе, размещенными в сети «Интернет» на официальном сайте торгов www.torgi.gov.ru и на официальном сайте муниципального образования «Городновский сельсовет» Железногор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Претендента для возврата задатка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претендента 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 претендента (при наличии) 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«___» ________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организатором аукцион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__</w:t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Жизнь района» № ___ от «___» __________2015 г., и (или) в извещении №______ от «___» ____2015г. и документации об аукционе, размещенными в сети «Интернет» на официальном сайте торгов www.torgi.gov.ru», указывается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поле «Наименование заявителя» 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разделе «для юридических лиц» 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разделе «для физических лиц» в поле «основные данные, удостоверяющие личность» 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оле «Подпись Заявителя (его полномочного представителя)» 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В поле «Дата заполнения заявления» указывается дата заполнения заявления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 xml:space="preserve">на право заключения договора аренды земельного участка, государственная собственность на который не разграничена, из категории земель «Земли населенных пунктов», площадью 22,03 (Двадцать две целых три сотых) кв.м., кадастровый №: 46:06:060301:6, местоположение установлено относительно ориентира, расположенного в границах земельного участка, почтовый адрес ориентира: Курская область, Железногорский район, Городновский сельсовет, д. Городное, разрешенное использование: магазины, обременений не зарегистрировано,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0" w:name="_GoBack"/>
      <w:bookmarkEnd w:id="0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b/>
        </w:rPr>
        <w:t xml:space="preserve">                </w:t>
      </w:r>
      <w:r>
        <w:rPr>
          <w:sz w:val="24"/>
          <w:szCs w:val="24"/>
        </w:rPr>
        <w:t>Приложение 4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ОР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РЕНДЫ ЗЕМЕЛЬ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. Городное                                                      </w:t>
        <w:tab/>
        <w:tab/>
        <w:t xml:space="preserve">     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Железногорского района</w:t>
      </w:r>
    </w:p>
    <w:p>
      <w:pPr>
        <w:pStyle w:val="Normal"/>
        <w:rPr/>
      </w:pPr>
      <w:r>
        <w:rPr>
          <w:sz w:val="24"/>
          <w:szCs w:val="24"/>
        </w:rPr>
        <w:t>Курской области</w:t>
        <w:tab/>
        <w:tab/>
        <w:tab/>
        <w:tab/>
        <w:tab/>
        <w:tab/>
        <w:tab/>
        <w:tab/>
        <w:t>«___» ________ 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Городновского сельсовета Железногорского района Курской области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Главы Городновского сельсовета Железногорского района Курской области </w:t>
      </w:r>
      <w:r>
        <w:rPr>
          <w:b/>
          <w:sz w:val="24"/>
          <w:szCs w:val="24"/>
        </w:rPr>
        <w:t>Троянова Александра Николаевича</w:t>
      </w:r>
      <w:r>
        <w:rPr>
          <w:sz w:val="24"/>
          <w:szCs w:val="24"/>
        </w:rPr>
        <w:t xml:space="preserve">, действующего на основании Устава, и ______________, в лице ______________, действующего (-ей) на основании _____________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и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на основании протокола ___________№ ________ от _________________ года, руководствуясь Гражданским кодексом Российской Федерации, Федеральным законом от 26.07.2006 г. № 135-ФЗ «О защите конкуренции», в </w:t>
      </w:r>
      <w:r>
        <w:rPr>
          <w:color w:val="000000"/>
          <w:sz w:val="24"/>
          <w:szCs w:val="24"/>
        </w:rPr>
        <w:t>соответствии</w:t>
      </w:r>
      <w:r>
        <w:rPr>
          <w:sz w:val="24"/>
          <w:szCs w:val="24"/>
        </w:rPr>
        <w:t xml:space="preserve"> с Земельным кодексом Российской Федерации от 25.10.2001 № 136-ФЗ, заключили настоящий договор (далее -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государственная собственность на который не разграничена, из категории земель «Земли населенных пунктов», площадью 22,03 (Двадцать две целых три сотых) кв.м., кадастровый №: 46:06:060301:6, местоположение установлено относительно ориентира, расположенного в границах земельного участка, почтовый адрес ориентира: Курская область, Железногорский район, Городновский сельсовет, д. Городное, разрешенное использование: магазины, обременений не зарегистрировано, (далее – Участ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РОК ДОГОВОР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 Срок аренды Участка устанавливается с_____________20__ г. по _____________20___ г. Срок аренды – 5 лет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Договор вступает в силу с момента его регистрации в Железнгорском межрайонном отделе Управления Федеральной службы государственной регистрации, кадастра и картографии по Курской области (Управление Росреестра по Курской области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3. РАЗМЕР И УСЛОВИЯ ВНЕСЕНИЯ АРЕНДНОЙ ПЛАТ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Размер ежегодной арендной платы за земельный участок составляет - _______(__________________) руб. ____ коп., _______(________________) руб. ____ коп. за полугод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весь период аренды - ____________ (___________________)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 Арендная плата вносится Арендатором дважды в год – в периоды с 10 июня до 30 июня и с 10 декабря до 30 декабря расчетного года, на счет УФК по Курской области________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умма внесенного задатка в размере 1325 (Одна тысяча триста двадцать пять) руб. 00 коп. засчитывается в счет арендной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РАВА И ОБЯЗАННОСТИ СТОРОН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Арендодатель имеет прав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Требовать досрочного расторжен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использовании Участка не по целевому назначению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 использовании способами, приводящими к его порче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ри невнесении арендной платы более чем за 2 полугодия подряд в соответствии с п. 3.2. Договора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Арендодатель обяза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2. Передать Арендатору Участок по акту приема-передачи в срок 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Арендатор имеет прав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1.Использовать Участок на условиях, установленных Догово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Арендатор обязан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5. Письменно сообщить Арендодателю не позднее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Нести расходы по Государственной регистрации настоящего договора арен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РАССМОТРЕНИЕ И УРЕГУЛИРОВАНИЕ СПОР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ИНЫЕ УСЛОВИЯ ДОГОВО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4. Договор составлен в 3-х экземплярах, имеющих одинаковую юридическую силу, из которых по  одному  экземпляру хранится у Сторон, один экземпляр в Железнгорском межрайонном отделе Управления Федеральной службы государственной регистрации, кадастра и картографии по Курской области (Управление Росреестра по Курской области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jc w:val="both"/>
        <w:rPr/>
      </w:pPr>
      <w:r>
        <w:rPr/>
        <w:t>Арендодатель:</w:t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новского сельсовета Железногорского района Ку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и почтовый адрес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63, Курская область, Железногорский район, д. Горо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606001049, КПП 46330100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38610414, ОГРН 10246012205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Кур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дминистрация Городновского сельсовета Железногорского района Курской област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34430075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200000000949 в Отделении Курск г. Курс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</w:t>
            </w:r>
            <w:r>
              <w:rPr>
                <w:sz w:val="24"/>
                <w:szCs w:val="24"/>
                <w:lang w:val="en-US"/>
              </w:rPr>
              <w:t xml:space="preserve"> 04380700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gorodnoe@bk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47148) 7-13-1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Городновского сельсовета Железногорского района Ку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А.Н. Троян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я к Договору: акт приема-передачи, расчет арендной платы              </w:t>
      </w:r>
    </w:p>
    <w:tbl>
      <w:tblPr>
        <w:tblW w:w="510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говору №___ аренды земельного участка                                                                от  "___"________   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. Городное                                                      </w:t>
        <w:tab/>
        <w:tab/>
        <w:t xml:space="preserve">      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елезногор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урской области                                                   </w:t>
        <w:tab/>
        <w:tab/>
        <w:tab/>
        <w:tab/>
        <w:t>«___» ________ 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ы,  Администрация Городновского сельсовета Железногорского района Курской области, именуемая в дальнейшем «Арендодатель», в лице Главы Городновского сельсовета Железногорского района Курской области Троянова Александра Николаевича, действующего на основании Устава, и ______________, в лице ______________, действующего (-ей) на основании ______________, именуемый в дальнейшем «Арендатор», и именуемые в дальнейшем «Стороны»,</w:t>
      </w:r>
      <w:r>
        <w:rPr/>
        <w:t xml:space="preserve"> </w:t>
      </w:r>
      <w:r>
        <w:rPr>
          <w:sz w:val="24"/>
          <w:szCs w:val="24"/>
        </w:rPr>
        <w:t>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составили настоящий акт о нижеследующ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Арендодатель в соответствии с договором № _____ аренды  земельного участка от ______ ____________2015 г. передал Арендатору в аренду земельный участок, государственная собственность на который не разграничена, из категории земель «Земли населенных пунктов», площадью 22,03 (Двадцать две целых три сотых) кв.м., кадастровый №: 46:06:060301:6, местоположение установлено относительно ориентира, расположенного в границах земельного участка, почтовый адрес ориентира: Курская область, Железногорский район, Городновский сельсовет, д. Городное, разрешенное использование: магазины,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стоящий передаточный акт составлен в 3-х экземплярах, имеющих одинаковую юридическую силу. Один экземпляр хранится в Железнгорском межрайонном отделе Управления Федеральной службы государственной регистрации, кадастра и картографии по Курской области (Управление Росреестра по Курской области), и по одному экземпляру у Арендодателя и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  <w:t>5. ПОДПИСИ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3410" w:hRule="atLeast"/>
        </w:trPr>
        <w:tc>
          <w:tcPr>
            <w:tcW w:w="5353" w:type="dxa"/>
            <w:tcBorders/>
          </w:tcPr>
          <w:tbl>
            <w:tblPr>
              <w:tblW w:w="464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Городновского сельсовета Железногорского района Курской област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7163, Курская область, Железногорский район, д. Городное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 4606001049, КПП 463301001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ТМО 38610414, ОГРН 102460122051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ФК по Курской области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(Администрация Городновского сельсовета Железногорского района Курской области)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/с 03443007590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 40204810200000000949 в Отделении Курск г. Курс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БИК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04380700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E-mail: </w:t>
                  </w:r>
                  <w:hyperlink r:id="rId8">
                    <w:r>
                      <w:rPr>
                        <w:rStyle w:val="InternetLink"/>
                        <w:color w:val="0000FF"/>
                        <w:sz w:val="24"/>
                        <w:szCs w:val="24"/>
                        <w:u w:val="single"/>
                        <w:lang w:val="en-US"/>
                      </w:rPr>
                      <w:t>gorodnoe@bk.ru</w:t>
                    </w:r>
                  </w:hyperlink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.: 8(47148) 7-13-11</w:t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лава Городновского сельсовета Железногорского района Курской области</w:t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А.Н. Троянов</w:t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15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520"/>
        <w:gridCol w:w="1589"/>
      </w:tblGrid>
      <w:tr>
        <w:trPr>
          <w:trHeight w:val="49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___ 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жды в год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 период с 10 июня до 30 июня ________ года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с 10 декабря до 30 декабря _____ года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ind w:left="90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uppressAutoHyphens w:val="false"/>
        <w:autoSpaceDE w:val="false"/>
        <w:ind w:left="90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tbl>
            <w:tblPr>
              <w:tblW w:w="4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лава Городновского сельсовета Железногорского района Курской области</w:t>
                  </w:r>
                </w:p>
              </w:tc>
            </w:tr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 А.Н. Троян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iko46@bk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mailto:gorodnoe@bk.ru" TargetMode="External"/><Relationship Id="rId8" Type="http://schemas.openxmlformats.org/officeDocument/2006/relationships/hyperlink" Target="mailto:gorodnoe@bk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44:00Z</dcterms:created>
  <dc:creator>user</dc:creator>
  <dc:description/>
  <dc:language>en-US</dc:language>
  <cp:lastModifiedBy>Saul Goodman</cp:lastModifiedBy>
  <cp:lastPrinted>2015-06-25T12:44:00Z</cp:lastPrinted>
  <dcterms:modified xsi:type="dcterms:W3CDTF">2015-10-05T11:45:00Z</dcterms:modified>
  <cp:revision>3</cp:revision>
  <dc:subject/>
  <dc:title>Утверждена</dc:title>
</cp:coreProperties>
</file>