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55380</wp:posOffset>
                </wp:positionH>
                <wp:positionV relativeFrom="paragraph">
                  <wp:posOffset>-36195</wp:posOffset>
                </wp:positionV>
                <wp:extent cx="1219200" cy="304800"/>
                <wp:effectExtent l="12700" t="12700" r="12700" b="1270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689.4pt;margin-top:-2.85pt;width:95.95pt;height:23.9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w:t>Справка о рассмотрении обращений гражда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31555</wp:posOffset>
                </wp:positionH>
                <wp:positionV relativeFrom="paragraph">
                  <wp:posOffset>-255270</wp:posOffset>
                </wp:positionV>
                <wp:extent cx="1457325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1pt;mso-wrap-distance-left:9.05pt;mso-wrap-distance-right:9.05pt;mso-wrap-distance-top:0pt;mso-wrap-distance-bottom:0pt;margin-top:-20.1pt;mso-position-vertical-relative:text;margin-left:6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исьму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дминистрации Городновского сельсовета Железногорского района c 1.01.2017 по 31.03.2017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8"/>
        <w:gridCol w:w="1987"/>
        <w:gridCol w:w="1138"/>
        <w:gridCol w:w="1244"/>
        <w:gridCol w:w="2129"/>
        <w:gridCol w:w="1434"/>
        <w:gridCol w:w="1653"/>
        <w:gridCol w:w="3071"/>
      </w:tblGrid>
      <w:tr>
        <w:trPr>
          <w:tblHeader w:val="true"/>
        </w:trPr>
        <w:tc>
          <w:tcPr>
            <w:tcW w:w="30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7 год</w:t>
            </w:r>
          </w:p>
        </w:tc>
      </w:tr>
      <w:tr>
        <w:trPr>
          <w:tblHeader w:val="true"/>
        </w:trPr>
        <w:tc>
          <w:tcPr>
            <w:tcW w:w="30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о, общество, полити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сфера</w:t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а</w:t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она, безопасность, законность</w:t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ая сфера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опросов в обращениях</w:t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щений</w:t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обращений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жено руководителю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ято на контроль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о с выездом на место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о коллегиально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просы решены положительно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приняты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ны разъяснения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азано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о ответов за подписью руководителя и его заместителей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обращений, рассмотренных совместно с органами местного самоуправления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обращений, рассмотренных совместно с территориальными подразделениями федеральных органов исполнительной власти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жалоб, в которых подтвердились приведенные факты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о обращений с нарушением срока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ятся на рассмотрении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судебных исков по жалобам о нарушении прав авторов при рассмотрении обращений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надлежащее исполнение служебных обязанностей должностными лицами государственных органов власти и органов местного самоуправления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ки в работе учреждений по предоставлению государственных услуг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е законодательства в деятельности государственных учреждений, общественных объединений и частных предприятий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инятие во внимание государственными органами власти и органами местного самоуправления при исполнении своих функций законных интересов граждан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ая информативность о деятельности учреждений по предоставлению государственных услуг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ая правовая грамотность граждан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</w:t>
            </w:r>
          </w:p>
        </w:tc>
        <w:tc>
          <w:tcPr>
            <w:tcW w:w="1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Глава Городновского сельсовета                                                                                                                       А.Н. Троян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14:00Z</dcterms:created>
  <dc:creator>USER</dc:creator>
  <dc:description/>
  <cp:keywords/>
  <dc:language>en-US</dc:language>
  <cp:lastModifiedBy>1</cp:lastModifiedBy>
  <cp:lastPrinted>2017-03-16T15:38:00Z</cp:lastPrinted>
  <dcterms:modified xsi:type="dcterms:W3CDTF">2017-03-16T11:38:00Z</dcterms:modified>
  <cp:revision>7</cp:revision>
  <dc:subject/>
  <dc:title/>
</cp:coreProperties>
</file>