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jc w:val="right"/>
        <w:rPr/>
      </w:pPr>
      <w:r>
        <w:rPr>
          <w:bCs/>
          <w:szCs w:val="28"/>
        </w:rPr>
        <w:tab/>
      </w:r>
      <w:r>
        <w:rPr>
          <w:b/>
          <w:szCs w:val="28"/>
        </w:rPr>
        <w:t>ПРОЕКТ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ГОРОДНОВСКОГО  СЕЛЬСОВЕТА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 РАЙОНА  КУРСКОЙ ОБЛАСТИ</w:t>
      </w:r>
    </w:p>
    <w:p>
      <w:pPr>
        <w:pStyle w:val="11"/>
        <w:tabs>
          <w:tab w:val="clear" w:pos="708"/>
          <w:tab w:val="left" w:pos="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11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___»____________2017 г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Городновский сельсовет» 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урской области 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и на плановый период 2019 и 2020 год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9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Основные характеристики местного бюджета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 837 485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й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 837 485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  местного бюджета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 824 681 рубль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820 003 руб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824 681 рубль</w:t>
      </w:r>
      <w:r>
        <w:rPr>
          <w:rFonts w:cs="Times New Roman" w:ascii="Times New Roman" w:hAnsi="Times New Roman"/>
          <w:sz w:val="28"/>
          <w:szCs w:val="28"/>
        </w:rPr>
        <w:t>,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 820 003 рубля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мест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9"/>
        <w:ind w:left="720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9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 местного  бюджета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: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№ 1 к настоящему Решению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ы согласно приложению № 2 к настоящему Решению.</w:t>
      </w:r>
    </w:p>
    <w:p>
      <w:pPr>
        <w:pStyle w:val="Style9"/>
        <w:ind w:right="791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9"/>
        <w:ind w:right="-6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местного бюджета, главные администраторы источников финансирования дефицита местного бюджета 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9"/>
        <w:ind w:right="45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Особенности администрирования доходов местног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в плановом периоде 2019 и 2020 годов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Отсрочки и рассрочки по уплате местных налогов, а также пени и штрафов осуществляются при условии срока их действия в пределах финансов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Законодательные и иные нормативные правовые акты о внесении изменений в законодательство местного бюджета  о налогах и сборах, а также регулирующие бюджетные и иные правоотношения, приводящие к изменению доходов местного бюджета, вступающие в силу в 2018 году и в плановом периоде 2019 и 2020 годов, должны быть приняты не позднее одного месяца до дня внесения в Собрание Депутатов Городновского сельсовета Железногорского района Курской области проекта Решения о бюджете муниципального образования на очередной финансовый год. Внесение изменений в нормативные акты о налогах и сборах, предполагающих их вступление в силу в течение текущего финансового года, допускается только в случае внесения соответствующих изменений в настоящее Реше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. Установить, что средства, поступающие получателям бюджетных средств 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Установить, что поступающие добровольные взносы и пожертвования (безвозмездные поступления) казенным учреждениям в полном объеме зачисляются в доход местного бюджета и направляются на финансирование согласно цели их предоставления, за исключением расходов на содержание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 Установить, что распределенные нормативными правовыми актами Курской области субсидии, субвенции и иные межбюджетные трансферты, имеющие целевое назначение, не утвержденные настоящим Решением, в объемах, предусмотренных заключенными Администрацией Городновского сельсовета  соглашениями с главными распорядителями средств областного бюджета, передавшими полномочия получателей средств областного бюджета по перечислению субсидий, субвенций и иных межбюджетных трансфертов, имеющих целевое назначение, Управлению Федерального казначейства по Курской области, учитываются в доходах местного бюджета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ируемое поступление доходов местного бюджета в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нозируемое поступление доходов в местный бюджет в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у  согласно приложению  №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прогнозируемое поступление доходов в местный бюджет в плановом периоде 2019  и  2020 годов  согласно приложению  №6 к настоящему Решению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6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и на  плановый период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, подразделам, целевым статьям (муниципальным программам и 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ным направлениям деятельности), группам видов расходов классификации расходов бюджета: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7 к настоящему Решению;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8 к настоящему Решению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год согласно приложению № 9 к настоящему Решению;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10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целевым статья (муниципальных программ  и не программным направлениям деятельности), группам видов расходов классификации расходов бюджета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согласно приложению №1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9 и 2020 годов согласно приложению №12 к настоящему Решению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Особенности исполнения  местного бюдж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9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местного бюджета  по состоянию на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года  на счете местного бюджета, образовавшиеся в связи с неполным использованием получателями средств бюджета муниципального образования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7 году на те же цели в качестве дополнительного источника.</w:t>
      </w:r>
    </w:p>
    <w:p>
      <w:pPr>
        <w:pStyle w:val="Style9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) в случаях, установленных статьей 136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3) распределения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4) перераспределения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, в случае принятия Главой Городновского сельсовета Железногорского района решений о сокращении численности работников органов местного самоуправления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изменения бюджетной классификации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 </w:t>
      </w:r>
      <w:r>
        <w:rPr>
          <w:szCs w:val="28"/>
        </w:rPr>
        <w:t>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 </w:t>
      </w:r>
      <w:r>
        <w:rPr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 </w:t>
      </w:r>
      <w:r>
        <w:rPr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 xml:space="preserve">  </w:t>
      </w:r>
      <w:r>
        <w:rPr>
          <w:szCs w:val="28"/>
        </w:rPr>
        <w:t>б) не более 30 процентов суммы договора (муниципального 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- в размере 100 процентов.</w:t>
      </w:r>
    </w:p>
    <w:p>
      <w:pPr>
        <w:pStyle w:val="Style9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>. Установить, что Управление Федерального казначейства по Курской  области в соответствии с федеральным законодательством вправе осуществлять в 2017  году  на  основании  решений  главных  распорядителей  средств  местного бюджета полномочия получателя средств местного бюджета по перечислению в местный бюджет межбюджетных трансфертов, предоставляемых из областного бюджета в форме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в порядке, установленном Федеральным казначейством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Город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Железногорского района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Style9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9"/>
        <w:tabs>
          <w:tab w:val="clear" w:pos="708"/>
          <w:tab w:val="left" w:pos="9592" w:leader="none"/>
        </w:tabs>
        <w:ind w:right="-64" w:firstLine="54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  использования  бюджет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Органы  местного самоуправления Городновского сельсовета Железногорского района не вправе принимать решения, приводящие к увеличению в 2018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Style9"/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right="-64" w:firstLine="153"/>
        <w:jc w:val="both"/>
        <w:outlineLvl w:val="1"/>
        <w:rPr/>
      </w:pPr>
      <w:r>
        <w:rPr>
          <w:szCs w:val="28"/>
        </w:rPr>
        <w:t xml:space="preserve">     </w:t>
      </w:r>
      <w:r>
        <w:rPr>
          <w:b/>
          <w:bCs/>
          <w:szCs w:val="28"/>
        </w:rPr>
        <w:t>Статья 9. Муниципальный долг муниципального образования «Городновский сельсовет» Железногорского района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1. Установить предельный объем муниципального долга  на 2018 год в сумме 1 882  437  рублей, на 2019 год в сумме 1 875 647 рублей, на 2020 год в сумме 1 871 978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2. Установить верхний предел муниципального внутреннего долга  на 1 января 2019 года по долговым обязательствам в сумме - 0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. Установить верхний предел муниципального внутреннего долга на 1 января 2020 года по долговым обязательствам в сумме - 0  рублей, в том числе по муниципальным гарантиям  - 0 рублей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4. Установить верхний предел муниципального внутреннего долга на 1 января 2021 года по долговым обязательствам  в сумме - 0 рублей, в том числе по муниципальным гарантиям  - 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5. Утвердить </w:t>
      </w:r>
      <w:hyperlink r:id="rId2">
        <w:r>
          <w:rPr>
            <w:rStyle w:val="InternetLink"/>
            <w:szCs w:val="28"/>
          </w:rPr>
          <w:t>Программу</w:t>
        </w:r>
      </w:hyperlink>
      <w:r>
        <w:rPr>
          <w:szCs w:val="28"/>
        </w:rPr>
        <w:t xml:space="preserve"> муниципальных внутренних заимствований  муниципального образования «Городновский сельсовет» Железногорского района Курской области на 2018 год согласно приложению № 13 к настоящему Решению и </w:t>
      </w:r>
      <w:hyperlink r:id="rId3">
        <w:r>
          <w:rPr>
            <w:rStyle w:val="InternetLink"/>
            <w:szCs w:val="28"/>
          </w:rPr>
          <w:t>Программу</w:t>
        </w:r>
      </w:hyperlink>
      <w:r>
        <w:rPr>
          <w:szCs w:val="28"/>
        </w:rPr>
        <w:t xml:space="preserve"> муниципальных внутренних заимствований на  плановый период  2019 и 2020 годов согласно приложению № 14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муниципального образования « Городновский сельсовет» Железногорского района  на 2018 год согласно приложению № 15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на плановый период 2019 и 2020 годов согласно приложению № 16 к настоящему Решению.</w:t>
      </w:r>
    </w:p>
    <w:p>
      <w:pPr>
        <w:pStyle w:val="Style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</w:p>
    <w:p>
      <w:pPr>
        <w:pStyle w:val="Style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татья 10. Вступление в силу настоящего Решения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Городно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Железногорского района                                               А.Н.Троянов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естного бюджета на 2018 год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612" w:hanging="0"/>
        <w:jc w:val="center"/>
        <w:rPr/>
      </w:pPr>
      <w:r>
        <w:rPr>
          <w:b/>
          <w:bCs/>
          <w:sz w:val="24"/>
        </w:rPr>
        <w:t xml:space="preserve">                                                                                                                                     </w:t>
      </w:r>
      <w:r>
        <w:rPr>
          <w:bCs/>
          <w:sz w:val="24"/>
        </w:rPr>
        <w:t>(рублей)</w:t>
      </w:r>
    </w:p>
    <w:tbl>
      <w:tblPr>
        <w:tblW w:w="1029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2052"/>
      </w:tblGrid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0 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3 837 485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 837 485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 837 48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3 837 48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37 48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37 48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37 48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37 485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1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естного бюджета на плановый период  2019 и 2020 годов</w:t>
      </w:r>
    </w:p>
    <w:p>
      <w:pPr>
        <w:pStyle w:val="Normal"/>
        <w:ind w:left="612" w:hanging="0"/>
        <w:jc w:val="right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(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316"/>
        <w:gridCol w:w="2052"/>
        <w:gridCol w:w="1633"/>
      </w:tblGrid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Cs w:val="28"/>
              </w:rPr>
              <w:t>2019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Cs w:val="28"/>
              </w:rPr>
              <w:t>2020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3 824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3 820 003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 824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3 820 003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 824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 820 00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 824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 820 00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24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 820 00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24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20 00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24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20 00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24 68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820 003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3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Городновский сельсовет»  Железногор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520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</w:rPr>
              <w:t xml:space="preserve">Наименование   главного администратора доходов  бюджета </w:t>
            </w:r>
            <w:r>
              <w:rPr>
                <w:b/>
                <w:sz w:val="24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главного админи-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 Городно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5013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5027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 11 0507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 11 05093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32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903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2 04051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2 04052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2 05050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3 01540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2058 10 0000 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4050 10 0000 4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1 14 06325 1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18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21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3200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33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3704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42050 10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4600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7 0202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*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2 02 15001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2 02 15002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2 02 20077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2 02 29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2 02 35118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2 02 39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2 02 49999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6"/>
                <w:szCs w:val="26"/>
              </w:rPr>
              <w:t>2 07 0500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901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1 09025 1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3 01076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6001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2 18 6002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2 19 00000 10 0000 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Normal"/>
        <w:tabs>
          <w:tab w:val="clear" w:pos="708"/>
          <w:tab w:val="left" w:pos="19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4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источников финансирования дефицита  бюджета  муниципального образования «Городновский сельсовет» Железногорского района Ку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5994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4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дминистрация Городновс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b/>
                <w:i/>
                <w:color w:val="00000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01 03 01 00 10 0000 7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1 05 02 01 10 0000 5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426" w:firstLine="426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5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61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50" w:firstLine="250"/>
        <w:rPr>
          <w:b/>
          <w:b/>
          <w:bCs/>
        </w:rPr>
      </w:pPr>
      <w:r>
        <w:rPr>
          <w:sz w:val="24"/>
        </w:rPr>
        <w:tab/>
      </w:r>
      <w:r>
        <w:rPr>
          <w:b/>
        </w:rPr>
        <w:t>Прогнозируемое поступление доходов в местный бюджет  в 2018 году</w:t>
      </w:r>
      <w:r>
        <w:rPr>
          <w:b/>
          <w:bCs/>
        </w:rPr>
        <w:t xml:space="preserve"> </w:t>
      </w:r>
    </w:p>
    <w:p>
      <w:pPr>
        <w:pStyle w:val="Normal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</w:t>
      </w:r>
      <w:r>
        <w:rPr>
          <w:bCs/>
          <w:sz w:val="24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на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655 867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 067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 06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 06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643 80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9</w:t>
            </w:r>
          </w:p>
        </w:tc>
      </w:tr>
      <w:tr>
        <w:trPr>
          <w:trHeight w:val="4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9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 638 081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 570 7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70 717</w:t>
            </w:r>
          </w:p>
        </w:tc>
      </w:tr>
      <w:tr>
        <w:trPr>
          <w:trHeight w:val="3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 36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 364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81 6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81 61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0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09 007</w:t>
            </w:r>
          </w:p>
        </w:tc>
      </w:tr>
      <w:tr>
        <w:trPr>
          <w:trHeight w:val="1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5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09 0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9 00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0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611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 611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37 4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 №6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4500" w:hanging="4796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250" w:firstLine="250"/>
        <w:jc w:val="center"/>
        <w:rPr>
          <w:b/>
          <w:b/>
          <w:bCs/>
        </w:rPr>
      </w:pPr>
      <w:r>
        <w:rPr>
          <w:sz w:val="24"/>
        </w:rPr>
        <w:tab/>
      </w:r>
      <w:r>
        <w:rPr>
          <w:b/>
        </w:rPr>
        <w:t>Прогнозируемое поступление доходов в местный бюджет  в плановом периоде 2019 и 2020 годов</w:t>
      </w:r>
    </w:p>
    <w:p>
      <w:pPr>
        <w:pStyle w:val="Normal"/>
        <w:ind w:left="-250" w:firstLine="250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</w:t>
      </w:r>
      <w:r>
        <w:rPr>
          <w:bCs/>
          <w:sz w:val="24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6"/>
        <w:gridCol w:w="1417"/>
        <w:gridCol w:w="1418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на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9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0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656 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656 750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50</w:t>
            </w:r>
          </w:p>
        </w:tc>
      </w:tr>
      <w:tr>
        <w:trPr>
          <w:trHeight w:val="2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95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5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 643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 643 80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9</w:t>
            </w:r>
          </w:p>
        </w:tc>
      </w:tr>
      <w:tr>
        <w:trPr>
          <w:trHeight w:val="4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19</w:t>
            </w:r>
          </w:p>
        </w:tc>
      </w:tr>
      <w:tr>
        <w:trPr>
          <w:trHeight w:val="2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 638 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 638 081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 570 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 570 71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70 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570 717</w:t>
            </w:r>
          </w:p>
        </w:tc>
      </w:tr>
      <w:tr>
        <w:trPr>
          <w:trHeight w:val="3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67 36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 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 364</w:t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68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632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68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6325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0000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94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87206</w:t>
            </w:r>
          </w:p>
        </w:tc>
      </w:tr>
      <w:tr>
        <w:trPr>
          <w:trHeight w:val="1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5001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94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8720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94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8720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0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47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5118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47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24 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20 0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 депутатов Городновского  сельсовета Железногорского района от __.__.2017г. №____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b/>
          <w:b/>
          <w:szCs w:val="28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Городн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Городновский сельсовет» Железногорского района Курской области  на 2018 год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567"/>
        <w:gridCol w:w="1593"/>
        <w:gridCol w:w="567"/>
        <w:gridCol w:w="1101"/>
      </w:tblGrid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37 48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260 77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5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Развитие муниципальной службы в Городновском сельсовете Железногорского района Курской области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</w:t>
            </w:r>
            <w:r>
              <w:rPr>
                <w:iCs/>
                <w:sz w:val="22"/>
                <w:szCs w:val="22"/>
              </w:rPr>
              <w:t>Городновском</w:t>
            </w:r>
            <w:r>
              <w:rPr>
                <w:sz w:val="22"/>
                <w:szCs w:val="22"/>
              </w:rPr>
              <w:t xml:space="preserve"> сельсовете Железногорского района Курской области  на 2015 -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 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9 1 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0097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97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97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97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97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 61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72 61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 61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 61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85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 76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 76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105pt1"/>
                <w:i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новском сельсовете Железногорского района Курской области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05pt1"/>
                <w:sz w:val="22"/>
                <w:szCs w:val="22"/>
              </w:rPr>
              <w:t xml:space="preserve">Подпрограмма </w:t>
            </w:r>
            <w:r>
              <w:rPr>
                <w:color w:val="050305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sz w:val="22"/>
                <w:szCs w:val="22"/>
                <w:lang w:val="en-US" w:eastAsia="en-US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«Благоустройство населенных пунктов сельсовета»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  программы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27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Муниципальная  программа </w:t>
            </w:r>
            <w:r>
              <w:rPr>
                <w:i/>
                <w:sz w:val="22"/>
                <w:szCs w:val="22"/>
              </w:rPr>
              <w:t>«Развитие культуры в муниципальном образовании «Городновский сельсовет» Железногорского района Курской области на 2017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Городновский сельсовет» Железногорского района Курской области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223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3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>
          <w:trHeight w:val="2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Социальная поддержка граждан в Городновском  сельсовете Железногорского района Курской области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циальная поддержка отдельных категорий граждан» муниципальной программы «Социальная поддержка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Городнов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</w:tbl>
    <w:p>
      <w:pPr>
        <w:pStyle w:val="Normal"/>
        <w:ind w:left="4796" w:hanging="479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65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8</w:t>
      </w:r>
    </w:p>
    <w:p>
      <w:pPr>
        <w:pStyle w:val="Normal"/>
        <w:ind w:left="7303" w:hanging="759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sz w:val="24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Городн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Городновский сельсовет» Железногорского района Курской области  на плановый период 2019 и 2020 годов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рублей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709"/>
        <w:gridCol w:w="1701"/>
        <w:gridCol w:w="850"/>
        <w:gridCol w:w="1701"/>
        <w:gridCol w:w="1526"/>
      </w:tblGrid>
      <w:tr>
        <w:trPr>
          <w:trHeight w:val="3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9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20 год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24 6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20 00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186 2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4 9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425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425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4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Развитие муниципальной службы в Городновском сельсовете Железногорского района Кур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</w:t>
            </w:r>
            <w:r>
              <w:rPr>
                <w:iCs/>
                <w:sz w:val="22"/>
                <w:szCs w:val="22"/>
              </w:rPr>
              <w:t>Городновском</w:t>
            </w:r>
            <w:r>
              <w:rPr>
                <w:sz w:val="22"/>
                <w:szCs w:val="22"/>
              </w:rPr>
              <w:t xml:space="preserve"> сельсовете Железногорского района Курской области  на 2015 - 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 1 01 С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1 С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 1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73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1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105pt1"/>
                <w:i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новском сельсовете Железногорского района Кур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05pt1"/>
                <w:sz w:val="22"/>
                <w:szCs w:val="22"/>
              </w:rPr>
              <w:t xml:space="preserve">Подпрограмма </w:t>
            </w:r>
            <w:r>
              <w:rPr>
                <w:color w:val="050305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sz w:val="22"/>
                <w:szCs w:val="22"/>
                <w:lang w:val="en-US" w:eastAsia="en-US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«Благоустройство населенных пунктов сельсовета»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  программы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Муниципальная  программа </w:t>
            </w:r>
            <w:r>
              <w:rPr>
                <w:i/>
                <w:sz w:val="22"/>
                <w:szCs w:val="22"/>
              </w:rPr>
              <w:t>«Развитие культуры в муниципальном образовании «Городновский сельсовет» Железногорского района Курской области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Городновский сельсовет» Железногорского района Курской области на 2017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 8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 3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6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Социальная поддержка граждан в Городновском  сельсовете Железногорского района Кур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циальная поддержка отдельных категорий граждан» муниципальной программы «Социальная поддержка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Городновский сельсов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62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4"/>
        </w:rPr>
        <w:tab/>
        <w:t xml:space="preserve">                                                                          </w:t>
      </w:r>
      <w:r>
        <w:rPr>
          <w:sz w:val="20"/>
          <w:szCs w:val="20"/>
        </w:rPr>
        <w:t>Приложение №9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Ведомственная структура  расходов бюджета муниципального образования «Городновский сельсовет» Железногорского района Курской области  на 2018 год</w:t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850"/>
        <w:gridCol w:w="567"/>
        <w:gridCol w:w="1593"/>
        <w:gridCol w:w="567"/>
        <w:gridCol w:w="1101"/>
      </w:tblGrid>
      <w:tr>
        <w:trPr>
          <w:trHeight w:val="36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-топо-луч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37 48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н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37 48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</w:t>
            </w:r>
            <w:r>
              <w:rPr>
                <w:b/>
                <w:sz w:val="22"/>
                <w:szCs w:val="22"/>
                <w:lang w:val="en-US"/>
              </w:rPr>
              <w:t>260 77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53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4 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Развитие муниципальной службы в Городновском сельсовете Железногорского района Курской области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</w:t>
            </w:r>
            <w:r>
              <w:rPr>
                <w:iCs/>
                <w:sz w:val="22"/>
                <w:szCs w:val="22"/>
              </w:rPr>
              <w:t>Городновском</w:t>
            </w:r>
            <w:r>
              <w:rPr>
                <w:sz w:val="22"/>
                <w:szCs w:val="22"/>
              </w:rPr>
              <w:t xml:space="preserve"> сельсовете Железногорского района Курской области  на 2015 - 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 1 01 С1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 1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1 С1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40097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97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97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97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97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 61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72 61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 61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 61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85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 76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4 76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105pt1"/>
                <w:i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новском сельсовете Железногорского района Курской области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05pt1"/>
                <w:sz w:val="22"/>
                <w:szCs w:val="22"/>
              </w:rPr>
              <w:t xml:space="preserve">Подпрограмма </w:t>
            </w:r>
            <w:r>
              <w:rPr>
                <w:color w:val="050305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sz w:val="22"/>
                <w:szCs w:val="22"/>
                <w:lang w:val="en-US" w:eastAsia="en-US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«Благоустройство населенных пунктов сельсовета»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  программы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С14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27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Муниципальная  программа </w:t>
            </w:r>
            <w:r>
              <w:rPr>
                <w:i/>
                <w:sz w:val="22"/>
                <w:szCs w:val="22"/>
              </w:rPr>
              <w:t>«Развитие культуры в муниципальном образовании «Городновский сельсовет» Железногорского района Курской области на 2017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Городновский сельсовет» Железногорского района Курской области на 2017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223 5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3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>
          <w:trHeight w:val="287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Социальная поддержка граждан в Городновском  сельсовете Железногорского района Курской области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циальная поддержка отдельных категорий граждан» муниципальной программы «Социальная поддержка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Городно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Приложение №10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Ведомственная структура  расходов бюджета муниципального образования «Городновский сельсовет» Железногорского района Курской области на плановый период 2019 и 2020 го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3245" w:leader="none"/>
        </w:tabs>
        <w:rPr>
          <w:sz w:val="24"/>
        </w:rPr>
      </w:pPr>
      <w:r>
        <w:rPr>
          <w:sz w:val="24"/>
        </w:rPr>
        <w:tab/>
        <w:t>рублей</w:t>
      </w:r>
    </w:p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17"/>
        <w:gridCol w:w="709"/>
        <w:gridCol w:w="709"/>
        <w:gridCol w:w="1701"/>
        <w:gridCol w:w="850"/>
        <w:gridCol w:w="1701"/>
        <w:gridCol w:w="1526"/>
      </w:tblGrid>
      <w:tr>
        <w:trPr>
          <w:trHeight w:val="36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о-получате-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2019 год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24 6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20 00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новского сельсов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24 6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820 00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186 2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144 9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425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425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      </w:t>
            </w: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3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4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4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Развитие муниципальной службы в Городновском сельсовете Железногорского района Курской области на 2015-2020 год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</w:t>
            </w:r>
            <w:r>
              <w:rPr>
                <w:iCs/>
                <w:sz w:val="22"/>
                <w:szCs w:val="22"/>
              </w:rPr>
              <w:t>Городновском</w:t>
            </w:r>
            <w:r>
              <w:rPr>
                <w:sz w:val="22"/>
                <w:szCs w:val="22"/>
              </w:rPr>
              <w:t xml:space="preserve"> сельсовете Железногорского района Курской области  на 2015 - 2020 год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 1 01 С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58" w:right="-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1 С1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 1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73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49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16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С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2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Style w:val="105pt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Style w:val="105pt1"/>
                <w:i/>
                <w:sz w:val="22"/>
                <w:szCs w:val="22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новском сельсовете Железногорского района Курской области на 2015-2020 год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105pt1"/>
                <w:sz w:val="22"/>
                <w:szCs w:val="22"/>
              </w:rPr>
              <w:t xml:space="preserve">Подпрограмма </w:t>
            </w:r>
            <w:r>
              <w:rPr>
                <w:color w:val="050305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sz w:val="22"/>
                <w:szCs w:val="22"/>
                <w:lang w:val="en-US" w:eastAsia="en-US"/>
              </w:rPr>
              <w:t>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105pt1"/>
                <w:sz w:val="22"/>
                <w:szCs w:val="22"/>
              </w:rPr>
      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</w:t>
            </w:r>
            <w:r>
              <w:rPr>
                <w:bCs/>
                <w:sz w:val="22"/>
                <w:szCs w:val="22"/>
              </w:rPr>
              <w:t>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«Благоустройство населенных пунктов сельсовета»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й  программы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27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Муниципальная  программа </w:t>
            </w:r>
            <w:r>
              <w:rPr>
                <w:i/>
                <w:sz w:val="22"/>
                <w:szCs w:val="22"/>
              </w:rPr>
              <w:t>«Развитие культуры в муниципальном образовании «Городновский сельсовет» Железногорского района Курской области на 2017-2020 год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Городновский сельсовет» Железногорского района Курской области на 2017-2020 год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 8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 39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6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1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>
          <w:trHeight w:val="28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енсионное обеспече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ая программа «Социальная поддержка граждан в Городновском  сельсовете Железногорского района Курской области на 2015-2020 год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Социальная поддержка отдельных категорий граждан» муниципальной программы «Социальная поддержка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Городновский сельсовет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</w:tr>
    </w:tbl>
    <w:p>
      <w:pPr>
        <w:sectPr>
          <w:type w:val="nextPage"/>
          <w:pgSz w:orient="landscape" w:w="16838" w:h="11906"/>
          <w:pgMar w:left="1134" w:right="62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11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ГОРОДНОВСКИЙ СЕЛЬСОВЕТ» ЖЕЛЕЗНОГОРСКОГО РАЙОНА  НА 2018 ГОД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742"/>
        <w:gridCol w:w="708"/>
        <w:gridCol w:w="1418"/>
      </w:tblGrid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3" w:hanging="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837 485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 программа </w:t>
            </w:r>
            <w:r>
              <w:rPr>
                <w:b/>
                <w:sz w:val="24"/>
              </w:rPr>
              <w:t>«Развитие культуры в муниципальном образовании «Городновский сельсовет» Железногорского района Курской области на 2017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 024 1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Городновский сельсовет» Железногорского района Курской области на 2017-2020 г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24 1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223 5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31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75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 программа «Социальная поддержка граждан в Городновском  сельсовете Железногорского района Курской области на 2015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4"/>
                </w:rPr>
                <w:t>Подпрограмма</w:t>
              </w:r>
            </w:hyperlink>
            <w:r>
              <w:rPr>
                <w:sz w:val="24"/>
              </w:rPr>
              <w:t xml:space="preserve"> «Социальная поддержка отдельных категорий граждан» муниципальной программы «Социальная поддержка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Городновский сельсовет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 2 01 С1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sz w:val="24"/>
              </w:rPr>
              <w:t>Муниципальная программа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color w:val="000000"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Благоустройство населенных пунктов сельсовета»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муниципальной  программы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01 С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Развитие муниципальной службы в Городновском сельсовете Железногорского района Курской области на 2015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</w:t>
            </w:r>
            <w:r>
              <w:rPr>
                <w:iCs/>
                <w:sz w:val="24"/>
              </w:rPr>
              <w:t>Городновском</w:t>
            </w:r>
            <w:r>
              <w:rPr>
                <w:sz w:val="24"/>
              </w:rPr>
              <w:t xml:space="preserve"> сельсовете Железногорского района Курской области  на 2015 - 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новском сельсовете Железногорского района Курской области на 2015-2020 годы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Style w:val="105pt1"/>
                <w:sz w:val="24"/>
                <w:szCs w:val="24"/>
              </w:rPr>
              <w:t xml:space="preserve">Подпрограмма </w:t>
            </w:r>
            <w:r>
              <w:rPr>
                <w:color w:val="050305"/>
                <w:sz w:val="24"/>
              </w:rPr>
              <w:t>«</w:t>
            </w:r>
            <w:r>
              <w:rPr>
                <w:sz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sz w:val="24"/>
                <w:lang w:val="en-US" w:eastAsia="en-US"/>
              </w:rPr>
              <w:t>»</w:t>
            </w:r>
            <w:r>
              <w:rPr>
                <w:sz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</w:t>
            </w:r>
            <w:r>
              <w:rPr>
                <w:bCs/>
                <w:sz w:val="24"/>
              </w:rPr>
              <w:t>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3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 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6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00 97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97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 97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 974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1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rPr>
          <w:sz w:val="24"/>
        </w:rPr>
      </w:pPr>
      <w:r>
        <w:rPr>
          <w:sz w:val="24"/>
        </w:rPr>
        <w:tab/>
        <w:t xml:space="preserve">                                                                        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0"/>
          <w:szCs w:val="20"/>
        </w:rPr>
        <w:t>Приложение №12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935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b/>
          <w:sz w:val="20"/>
          <w:szCs w:val="20"/>
        </w:rPr>
        <w:t>РАСПРЕДЕЛЕНИЕ БЮДЖЕТНЫХ АССИГНОВАНИЙ ПО ЦЕЛЕВЫМ СТАТЬЯМ (МУНИЦИПАЛЬНЫМ ПРОГРАММАМ ЖЕЛЕЗНОГОРСКОГО РАЙОНА КУРСКОЙ ОБЛАСТИ И НЕПРОГРАММНЫМ НАПРАВЛЕНИЯМ ДЕЯТЕЛЬНОСТИ), ГРУППАМ  ВИДОВ            РАСХОДОВ, КЛАССИФИКАЦИИ РАСХОДОВ БЮДЖЕТА МУНИЦИПАЛЬНОГО ОБРАЗОВАНИЯ «ГОРОДНОВСКИЙ СЕЛЬСОВЕТ» ЖЕЛЕЗНОГОРСКОГО РАЙОНА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b/>
          <w:sz w:val="20"/>
          <w:szCs w:val="20"/>
        </w:rPr>
        <w:t>НА ПЛАНОВЫЙ ПЕРИОД 2019 И 2020 ГОДОВ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709"/>
        <w:gridCol w:w="1559"/>
        <w:gridCol w:w="1559"/>
      </w:tblGrid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на 2019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на 2020 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24 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20 003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Муниципальная  программа </w:t>
            </w:r>
            <w:r>
              <w:rPr>
                <w:b/>
                <w:sz w:val="24"/>
              </w:rPr>
              <w:t>«Развитие культуры в муниципальном образовании «Городновский сельсовет» Железногорского района Курской области на 2017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18 99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Городновский сельсовет» Железногорского района Курской области на 2017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хранение и развитие самодеятельного искусства, традиционной народной культуры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 118 99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5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5 39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 1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 программа «Социальная поддержка граждан в Городновском  сельсовете Железногорского района Ку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4"/>
                </w:rPr>
                <w:t>Подпрограмма</w:t>
              </w:r>
            </w:hyperlink>
            <w:r>
              <w:rPr>
                <w:sz w:val="24"/>
              </w:rPr>
              <w:t xml:space="preserve"> «Социальная поддержка отдельных категорий граждан» муниципальной программы «Социальная поддержка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«Городно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2 2 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sz w:val="24"/>
              </w:rPr>
              <w:t>Муниципальная программа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>
                <w:color w:val="000000"/>
                <w:sz w:val="24"/>
              </w:rPr>
              <w:t xml:space="preserve">Подпрограмма </w:t>
            </w:r>
            <w:r>
              <w:rPr>
                <w:sz w:val="24"/>
              </w:rPr>
              <w:t xml:space="preserve">«Благоустройство населенных пунктов сельсовета»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муниципальной  программы «Обеспечение доступным и комфортным жильем и коммунальными услугами граждан в Городновском сельсовете Железногорского района Ку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7 </w:t>
            </w:r>
            <w:r>
              <w:rPr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</w:rPr>
              <w:t xml:space="preserve">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Муниципальная программа Развитие муниципальной службы в Городновском сельсовете Железногорского района Ку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дпрограмма «Реализация мероприятий, направленных на развитие муниципальной службы» муниципальной программы «Развитие муниципальной службы в </w:t>
            </w:r>
            <w:r>
              <w:rPr>
                <w:iCs/>
                <w:sz w:val="24"/>
              </w:rPr>
              <w:t>Городновском</w:t>
            </w:r>
            <w:r>
              <w:rPr>
                <w:sz w:val="24"/>
              </w:rPr>
              <w:t xml:space="preserve"> сельсовете Железногорского района Курской области  на 2015 - 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деятельности и развития 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деятельности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С1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Cs/>
                <w:sz w:val="24"/>
              </w:rPr>
            </w:pPr>
            <w:r>
              <w:rPr>
                <w:rStyle w:val="105pt1"/>
                <w:b/>
                <w:sz w:val="24"/>
                <w:szCs w:val="24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Городновском сельсовете Железногорского района Курской области на 2015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Style w:val="105pt1"/>
                <w:sz w:val="24"/>
                <w:szCs w:val="24"/>
              </w:rPr>
              <w:t xml:space="preserve">Подпрограмма </w:t>
            </w:r>
            <w:r>
              <w:rPr>
                <w:color w:val="050305"/>
                <w:sz w:val="24"/>
              </w:rPr>
              <w:t>«</w:t>
            </w:r>
            <w:r>
              <w:rPr>
                <w:sz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sz w:val="24"/>
                <w:lang w:val="en-US" w:eastAsia="en-US"/>
              </w:rPr>
              <w:t>»</w:t>
            </w:r>
            <w:r>
              <w:rPr>
                <w:sz w:val="24"/>
              </w:rPr>
              <w:t xml:space="preserve"> </w:t>
            </w:r>
            <w:r>
              <w:rPr>
                <w:rStyle w:val="105pt1"/>
                <w:sz w:val="24"/>
                <w:szCs w:val="24"/>
              </w:rPr>
              <w:t>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</w:t>
            </w:r>
            <w:r>
              <w:rPr>
                <w:bCs/>
                <w:sz w:val="24"/>
              </w:rPr>
              <w:t>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8" w:right="-3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8" w:right="-158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38" w:hanging="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3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853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 функционирования  местных администраций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 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 1 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6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 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 16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16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 73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16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 xml:space="preserve">Непрограммная деятельность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snapToGrid w:val="false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"/>
              <w:ind w:left="-108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ервные фон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1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13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рограмма муниципальных внутренних заимствований</w:t>
      </w:r>
    </w:p>
    <w:p>
      <w:pPr>
        <w:pStyle w:val="Heading3"/>
        <w:jc w:val="center"/>
        <w:rPr/>
      </w:pPr>
      <w:r>
        <w:rPr>
          <w:szCs w:val="28"/>
        </w:rPr>
        <w:t>муниципального образования «Городновский сельсовет» 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8"/>
        </w:rPr>
        <w:t>1. Привлечение внутренних заимствов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привлечения средств в 2018  г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Погашение внутренних заимствов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погашения средств в 2018 г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14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Программа муниципальных внутренних заимствований</w:t>
      </w:r>
    </w:p>
    <w:p>
      <w:pPr>
        <w:pStyle w:val="Heading3"/>
        <w:jc w:val="center"/>
        <w:rPr/>
      </w:pPr>
      <w:r>
        <w:rPr>
          <w:szCs w:val="28"/>
        </w:rPr>
        <w:t>муниципального образования «Городновский сельсовет» на плановый период 2019 и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Cs w:val="28"/>
        </w:rPr>
        <w:t>1. Привлечение внутренних заимствов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3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63"/>
        <w:gridCol w:w="2420"/>
        <w:gridCol w:w="22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привлечения средств в 2019  г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привлечения средств в 2020  г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ценные бума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Погашение внутренних заимствов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погашения средств в 2019 г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погашения средств в 2020 го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5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Программа муниципальных гарантий</w:t>
      </w:r>
    </w:p>
    <w:p>
      <w:pPr>
        <w:pStyle w:val="Heading3"/>
        <w:jc w:val="center"/>
        <w:rPr/>
      </w:pPr>
      <w:r>
        <w:rPr>
          <w:sz w:val="24"/>
        </w:rPr>
        <w:t>муниципального образования на 2018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jc w:val="center"/>
        <w:rPr/>
      </w:pPr>
      <w:r>
        <w:rPr>
          <w:sz w:val="24"/>
        </w:rPr>
        <w:t xml:space="preserve">Перечень подлежащих предоставлению муниципальных гарантий  в 2018 год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</w:rPr>
        <w:t xml:space="preserve">по возможным гарантийным случаям, в 2018 году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61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6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 депутатов Городновского</w:t>
      </w:r>
    </w:p>
    <w:p>
      <w:pPr>
        <w:pStyle w:val="Normal"/>
        <w:ind w:left="450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овета Железногорского района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Городновский сельсовет» 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урской области на 2018 год и на плановый период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2019 и 2020 годов» 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от __.__.2017г. №____</w:t>
      </w:r>
    </w:p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Программа муниципальных гарантий</w:t>
      </w:r>
    </w:p>
    <w:p>
      <w:pPr>
        <w:pStyle w:val="Heading3"/>
        <w:jc w:val="center"/>
        <w:rPr/>
      </w:pPr>
      <w:r>
        <w:rPr>
          <w:sz w:val="24"/>
        </w:rPr>
        <w:t>муниципального образования на плановый период 2019 и 2020 год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1.1. Перечень подлежащих предоставлению муниципальных гарантий  в 2019 и 2020  годах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Срок    гарантии</w:t>
            </w:r>
          </w:p>
        </w:tc>
      </w:tr>
      <w:tr>
        <w:trPr>
          <w:trHeight w:val="3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green"/>
              </w:rPr>
            </w:pPr>
            <w:r>
              <w:rPr>
                <w:sz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</w:rPr>
        <w:t xml:space="preserve">по возможным гарантийным случаям, в 2019 и 2020 годах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3059"/>
        <w:gridCol w:w="3059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ие муниципальных гарант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, в 2019 году тыс. рубле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бюджетных ассигнований на исполнение гарантий по возможным гарантийным случаям, в 2020 году тыс. рублей</w:t>
            </w:r>
          </w:p>
        </w:tc>
      </w:tr>
      <w:tr>
        <w:trPr>
          <w:trHeight w:val="3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 счет источников финансирования дефицита бюдж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6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basedOn w:val="Style6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105pt">
    <w:name w:val="Основной текст + 10;5 pt;Полужирный;Курсив"/>
    <w:basedOn w:val="Style6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5pt1">
    <w:name w:val="Основной текст + 10;5 pt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 Знак Знак1"/>
    <w:basedOn w:val="Style6"/>
    <w:qFormat/>
    <w:rPr>
      <w:sz w:val="28"/>
      <w:szCs w:val="24"/>
    </w:rPr>
  </w:style>
  <w:style w:type="character" w:styleId="Style7">
    <w:name w:val=" Знак Знак"/>
    <w:basedOn w:val="Style6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yperlink" Target="consultantplus://offline/ref=810459C1757A0B7F628A11FD35C812F7969F58D4ED1690B1651296DD07D6CC655BA737E8C3F7E48F5D7BB37DOCK" TargetMode="External"/><Relationship Id="rId7" Type="http://schemas.openxmlformats.org/officeDocument/2006/relationships/hyperlink" Target="consultantplus://offline/ref=810459C1757A0B7F628A11FD35C812F7969F58D4ED1690B1651296DD07D6CC655BA737E8C3F7E48F5D7BB37DOCK" TargetMode="External"/><Relationship Id="rId8" Type="http://schemas.openxmlformats.org/officeDocument/2006/relationships/hyperlink" Target="consultantplus://offline/ref=810459C1757A0B7F628A11FD35C812F7969F58D4ED1690B1651296DD07D6CC655BA737E8C3F7E48F5D7BB37DOCK" TargetMode="External"/><Relationship Id="rId9" Type="http://schemas.openxmlformats.org/officeDocument/2006/relationships/hyperlink" Target="consultantplus://offline/ref=810459C1757A0B7F628A11FD35C812F7969F58D4ED1690B1651296DD07D6CC655BA737E8C3F7E48F5D7BB37DOCK" TargetMode="External"/><Relationship Id="rId10" Type="http://schemas.openxmlformats.org/officeDocument/2006/relationships/hyperlink" Target="consultantplus://offline/ref=810459C1757A0B7F628A11FD35C812F7969F58D4ED1690B1651296DD07D6CC655BA737E8C3F7E48F5D7BB37DOCK" TargetMode="External"/><Relationship Id="rId11" Type="http://schemas.openxmlformats.org/officeDocument/2006/relationships/hyperlink" Target="consultantplus://offline/ref=810459C1757A0B7F628A11FD35C812F7969F58D4ED1690B1651296DD07D6CC655BA737E8C3F7E48F5D7BB37DOCK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32:00Z</dcterms:created>
  <dc:creator>ИНА</dc:creator>
  <dc:description/>
  <cp:keywords/>
  <dc:language>en-US</dc:language>
  <cp:lastModifiedBy>1</cp:lastModifiedBy>
  <cp:lastPrinted>2017-11-27T11:39:00Z</cp:lastPrinted>
  <dcterms:modified xsi:type="dcterms:W3CDTF">2017-11-27T07:39:00Z</dcterms:modified>
  <cp:revision>12</cp:revision>
  <dc:subject/>
  <dc:title>Собрание депутатов муниципального образования «_______________  сельсовет» Железногорского района</dc:title>
</cp:coreProperties>
</file>