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8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очная информация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местонахождении, контактных телефонах, </w:t>
        <w:br/>
        <w:t xml:space="preserve">адресах электронной почты администрации Городнов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елезногорского района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26"/>
        <w:gridCol w:w="3126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ы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 / Почтовый адрес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новского сельсовета Железногор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ы приема заявл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. с 8.00 до 17.00 </w:t>
              <w:br/>
              <w:t xml:space="preserve">перерыв с 12.00 до 13.00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Городновского сельсовета Железногорского район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янов Александр Никола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Главы: Рыбкина Лариса Никола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.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 8 (47148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-47-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-mail: gorodnoe@bk.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7163 Курская область Железногор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ородное ул. Тополиная д. 1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28:00Z</dcterms:created>
  <dc:creator>1</dc:creator>
  <dc:description/>
  <cp:keywords/>
  <dc:language>en-US</dc:language>
  <cp:lastModifiedBy>1</cp:lastModifiedBy>
  <dcterms:modified xsi:type="dcterms:W3CDTF">2019-07-04T11:29:00Z</dcterms:modified>
  <cp:revision>3</cp:revision>
  <dc:subject/>
  <dc:title/>
</cp:coreProperties>
</file>