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ДМИНИСТРАЦИЯ ГОРОДНОВСКОГО СЕЛЬСОВЕТ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Железногорского район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lang w:eastAsia="hi-IN"/>
        </w:rPr>
      </w:pPr>
      <w:r>
        <w:rPr>
          <w:b/>
          <w:bCs/>
          <w:lang w:eastAsia="hi-IN"/>
        </w:rPr>
      </w:r>
    </w:p>
    <w:p>
      <w:pPr>
        <w:pStyle w:val="Normal"/>
        <w:tabs>
          <w:tab w:val="clear" w:pos="708"/>
          <w:tab w:val="left" w:pos="3315" w:leader="none"/>
        </w:tabs>
        <w:ind w:firstLine="720"/>
        <w:jc w:val="center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СПОРЯЖЕНИЕ</w:t>
      </w:r>
    </w:p>
    <w:p>
      <w:pPr>
        <w:pStyle w:val="Normal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142"/>
        <w:jc w:val="center"/>
        <w:rPr/>
      </w:pPr>
      <w:r>
        <w:rPr/>
      </w:r>
    </w:p>
    <w:p>
      <w:pPr>
        <w:pStyle w:val="Normal"/>
        <w:rPr/>
      </w:pPr>
      <w:r>
        <w:rPr/>
        <w:t>от 19.09.2023г.  №28</w:t>
      </w:r>
    </w:p>
    <w:p>
      <w:pPr>
        <w:pStyle w:val="Normal"/>
        <w:jc w:val="both"/>
        <w:rPr/>
      </w:pPr>
      <w:r>
        <w:rPr/>
        <w:t>д.Городное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ПОРЯДКА ПЛАНИРОВАНИЯ </w:t>
      </w:r>
    </w:p>
    <w:p>
      <w:pPr>
        <w:pStyle w:val="ConsPlusTitle"/>
        <w:jc w:val="center"/>
        <w:rPr/>
      </w:pPr>
      <w:r>
        <w:rPr/>
        <w:t>БЮДЖЕТНЫХ АССИГНОВАНИЙ МЕСТНОГО  БЮДЖЕТА НА ОЧЕРЕДНОЙ</w:t>
      </w:r>
    </w:p>
    <w:p>
      <w:pPr>
        <w:pStyle w:val="ConsPlusTitle"/>
        <w:jc w:val="center"/>
        <w:rPr/>
      </w:pPr>
      <w:r>
        <w:rPr/>
        <w:t>ФИНАНСОВЫЙ ГОД 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ями 169</w:t>
        </w:r>
      </w:hyperlink>
      <w:r>
        <w:rPr/>
        <w:t xml:space="preserve"> и </w:t>
      </w:r>
      <w:hyperlink r:id="rId3">
        <w:r>
          <w:rPr>
            <w:rStyle w:val="InternetLink"/>
          </w:rPr>
          <w:t>174.2</w:t>
        </w:r>
      </w:hyperlink>
      <w:r>
        <w:rPr/>
        <w:t xml:space="preserve"> Бюджетного кодекса Российской Федерации, с  </w:t>
      </w:r>
      <w:hyperlink r:id="rId4">
        <w:r>
          <w:rPr>
            <w:rStyle w:val="InternetLink"/>
          </w:rPr>
          <w:t xml:space="preserve">частью 1 статьи </w:t>
        </w:r>
      </w:hyperlink>
      <w:r>
        <w:rPr/>
        <w:t xml:space="preserve">23  Решения Собрания депутатов Городновского сельсовета Железногорского района </w:t>
      </w:r>
      <w:r>
        <w:rPr>
          <w:bCs/>
        </w:rPr>
        <w:t xml:space="preserve">от 09 октября 2019 г. №90 </w:t>
      </w:r>
      <w:r>
        <w:rPr/>
        <w:t>"</w:t>
      </w:r>
      <w:r>
        <w:rPr>
          <w:bCs/>
        </w:rPr>
        <w:t xml:space="preserve"> Об утверждении Положения о бюджетном процессе в муниципальном образовании «Городновский сельсовет» Железногорского района </w:t>
      </w:r>
      <w:r>
        <w:rPr/>
        <w:t xml:space="preserve"> (с внесенными изменениями)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.Утвердить прилагаемый </w:t>
      </w:r>
      <w:hyperlink w:anchor="Par28">
        <w:r>
          <w:rPr>
            <w:rStyle w:val="InternetLink"/>
          </w:rPr>
          <w:t>Порядок</w:t>
        </w:r>
      </w:hyperlink>
      <w:r>
        <w:rPr/>
        <w:t xml:space="preserve"> планирования бюджетных ассигнований местного бюджета на очередной финансовый год и 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 Контроль за исполнением настоящего распоряж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лава Городновского сельсовет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елезногорского района                                                                                              Троянов А.Н.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2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62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jc w:val="right"/>
        <w:rPr/>
      </w:pPr>
      <w:r>
        <w:rPr/>
        <w:tab/>
      </w:r>
      <w:bookmarkStart w:id="0" w:name="Par28"/>
      <w:bookmarkEnd w:id="0"/>
      <w:r>
        <w:rPr>
          <w:sz w:val="20"/>
          <w:szCs w:val="20"/>
        </w:rPr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Городновского сель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19.09.2023 г. №28 </w:t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ЛАНИРОВАНИЯ БЮДЖЕТНЫХ АССИГНОВАНИЙ МЕСТНОГО БЮДЖЕТА</w:t>
      </w:r>
    </w:p>
    <w:p>
      <w:pPr>
        <w:pStyle w:val="ConsPlusTitle"/>
        <w:jc w:val="center"/>
        <w:rPr/>
      </w:pPr>
      <w:r>
        <w:rPr/>
        <w:t xml:space="preserve">НА ОЧЕРЕДНОЙ ФИНАНСОВЫЙ ГОД И  ПЛАНОВЫЙ ПЕРИ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Настоящий Порядок планирования бюджетных ассигнований местного бюджета на очередной финансовый год и плановый период (далее - Порядок) разработан в соответствии со </w:t>
      </w:r>
      <w:hyperlink r:id="rId5">
        <w:r>
          <w:rPr>
            <w:rStyle w:val="InternetLink"/>
            <w:color w:val="0000FF"/>
          </w:rPr>
          <w:t>статьями 169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174.2</w:t>
        </w:r>
      </w:hyperlink>
      <w:r>
        <w:rPr/>
        <w:t xml:space="preserve"> Бюджетного кодекса Российской Федерации, с   </w:t>
      </w:r>
      <w:hyperlink r:id="rId7">
        <w:r>
          <w:rPr>
            <w:rStyle w:val="InternetLink"/>
          </w:rPr>
          <w:t xml:space="preserve">частью 1 статьи </w:t>
        </w:r>
      </w:hyperlink>
      <w:r>
        <w:rPr/>
        <w:t xml:space="preserve">23  Решения Собрания депутатов Городновского сельсовета Железногорского района </w:t>
      </w:r>
      <w:r>
        <w:rPr>
          <w:bCs/>
        </w:rPr>
        <w:t xml:space="preserve">от 09 октября 2019 г. №90 </w:t>
      </w:r>
      <w:r>
        <w:rPr/>
        <w:t>"</w:t>
      </w:r>
      <w:r>
        <w:rPr>
          <w:bCs/>
        </w:rPr>
        <w:t xml:space="preserve">Об утверждении Положения о бюджетном процессе в муниципальном образовании «Городновский сельсовет» Железногорского района </w:t>
      </w:r>
      <w:r>
        <w:rPr/>
        <w:t>(с внесенными изме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Для целей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бюджетные ассигнования группируются по видам расходов и рассчитываются в соответствии с положе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бюджетные ассигнования местного бюджета на очередной финансовый год и на плановый период рассчитываются следующими метод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нормативных правовых актах Городновского сельсовета Железногорского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овым методом, на основе  которого объем бюджетных ассигнований расчитывается в соответствии с нормативными актами Российской Федерации, Курской области и нормативными актами Городновского сельсовета Железногорского района, договорами, соглашениями, определяющими расходные обязательства Администрации Городновского сельсовета Железногор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Железногорского района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Городновского сельсовета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ование бюджетных ассигнований на исполнение принимаемых расходных обязательств осуществляется с учетом действующих и неисполненных расходных обязательств при первоочередном планировании бюджетных ассигнований на исполнение действующ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ланировании бюджетных ассигнований на принимаемые расходные обязательства проводится конкурсное распределение указанных обязательств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местного бюджета, установленным Администрацией Городновского сельсовета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(очередной финансовый год и плановый период), формируемого в порядке, установленном Администрацией Городновского сельсовета Железногорского района, а также его выполнения в отчетном финансовом году и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Планирование бюджетных ассигнований осуществляется Администрацией Городновского сельсовета Железногорского района по главным распорядителям средств местного бюджета с учетом обоснований бюджетных ассигнований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соответствии со статьей 6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 финансовом году  (очередном финансовом году и плановом период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обоснований бюджетных ассигнований главными распорядителями средств местного бюджета используются программно-целевые методы планирования, количественные и качественные показатели деятельности главных распорядителей средств местного бюджета, установленные муниципальными программами Городновского сельсовета Железногорского района, а также характеризующие непрограммные направления деятельности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 Обоснования бюджетных ассигнований формируются в разрезе кодов классификации расходов бюджетов и аналитического распределения с учетом реестра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ормы обоснований бюджетных ассигнований дифференцируются в зависимости от видов расходов, отдельных целевых статей (направлений расходов) классификации расходов бюджетов, главных распорядителей средств местного бюджета и (или) аналитического распре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 Планирование бюджетных ассигнований и заполнение обоснований бюджетных ассигнований осуществляется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Главные распорядители средств местного бюджета обеспечивают полноту и достоверность информации, содержащейся в обоснованиях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боснования бюджетных ассигнований формируются (изменяются) и представляются распорядителями средств местного бюджета в Администрацию Городновского сельсовета Железногорского района в целях формирования проекта Решения Собрания депутатов Городновского сельсовета Железногорского района Курской области о бюджете на очередной финансовый год и на плановый период, проекта Решения Собрания депутатов Городновского сельсовета Курской области о внесении изменений в Решение о бюджете на теку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Формы обоснований бюджетных ассигнований на очередной финансовый год и на плановый период приведены в приложениях №1-23 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ab/>
        <w:tab/>
      </w:r>
      <w:r>
        <w:rPr>
          <w:b/>
          <w:lang w:val="en-US"/>
        </w:rPr>
        <w:t>II</w:t>
      </w:r>
      <w:r>
        <w:rPr>
          <w:b/>
        </w:rPr>
        <w:t>. Порядок планирования бюджетных ассигнований в целях формирования проекта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Администрация Городновского сельсовета Железногорского района в срок, установленный Графиком,  направляет главным распорядителям средств местного бюджета прогнозируемые на очередной финансовый год и на плановый период данные о предельных объемах бюджетного финансирования на исполнение действующих расходных обязательств по форме согласно приложению №1</w:t>
      </w:r>
      <w:r>
        <w:rPr>
          <w:b/>
        </w:rPr>
        <w:t xml:space="preserve"> </w:t>
      </w:r>
      <w:r>
        <w:rPr/>
        <w:t>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Главные распорядители средств местного бюджета представляют в Администрацию Городновского сельсовета Железногорского района в срок, установленный Графиком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4"/>
      <w:bookmarkEnd w:id="1"/>
      <w:r>
        <w:rPr/>
        <w:t>а) проекты нормативных правовых актов Городновского сельсовета Железногорского района, устанавливающие расходные обязательства, предлагаемые (планируемые) к  изменению в очередном финансовом году и плановом периоде, либо к изменению с увеличением объема бюджетных ассигнований, предусмотренного на исполнение соответствующих обязательств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б) данные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относящиеся к расходам бюджетов</w:t>
      </w:r>
      <w:r>
        <w:rPr>
          <w:b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</w:t>
      </w:r>
      <w:r>
        <w:rPr>
          <w:b/>
        </w:rPr>
        <w:t xml:space="preserve"> </w:t>
      </w:r>
      <w:r>
        <w:rPr/>
        <w:t>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материалы с расчетами и обоснованиями, необходимые для разработки соответствующих разделов проектировок основных расходов местного бюджета на очередной финансовый 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боснования бюджетных ассигнований на исполнение принимаемых расходных обязательств в соответствии с порядком конкурсного распределения принимаемых расходных обязательств местного бюджета, установленных высшим органом местного самоуправления Городновского сельсовета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При представлении главными распорядителями средств местного бюджета данных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относящихся к расходам бюджетов, общий объем бюджетного финансирования не может превышать размер средств, доведенный Администрацией Городновского сельсовета Железногорского района, в соответствии с пунктом 14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Главные распорядители средств местного бюджета вправе одновременно с представлением в Администрацию Городновского Железногорского района документов в соответствии с подпунктами «б» - «д» пункта 15 настоящего Порядка представить по форме согласно приложению №3 обоснование дополнительной потребности, предусматривающее увеличение общего объема бюджетных ассигнований, доведенных Администрацией Городновского сельсовета Железногорского района с одновременным направлением обоснованных финансово-экономических расчетов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дминистрация Городновского сельсовета Железногорского района после получения от главных распорядителей средств местного бюджета обоснований бюджетных ассигнований и материалов, указанных в пункте 15 настоящего Порядка, обеспечивает их рассмотрение и анализ и при отсутствии замечаний осуществляет принятие обоснований бюджетных ассигнований или их откло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инятия обоснований главные распорядители средств местного бюджета в течение двух рабочих дней обеспечивают подписание обоснований бюджетных ассигнований в соответствии с абзацем первым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замечаний к обоснованиям бюджетных ассигнований на очередной финансовый год и на плановый период Администрации Городновского сельсовета Железногорского района направляет информацию главным распорядителям средств местного бюджета об отклонении обоснований бюджетных ассигнований, с указанием причин (замечаний) отклонения, при необходимости проводит согласительные совещания и запрашивает дополнительные документы и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е распорядители средств местного бюджета в течение двух рабочих дней, следующих за днем получения информации  об отклонении обоснований бюджетных ассигнований, обеспечивают их уточнение в соответствии с настоящим Порядком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Рассмотрение материалов, представленных главными распорядителями средств местного бюджета по форме согласно приложению №2 к настоящему Порядку, осуществляется в соответствии с порядком конкурсного распределения принимаемых расходных обязательств местного бюджета, установленным высшим органом местного самоуправления Администрации Городновского  сельсовета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я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ются на рассмотрение комиссии по согласованию показателей прогноза социально-экономического развития Городновского  сельсовета Железногорского района и проекта местного бюджета на очередной финансовый год и на плановый период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Рассмотрение обоснования дополнительной потребности осуществляется Администрацией Городновского сельсовета Железногорского района совместно с главными распорядителями средств местного бюджета по установленному Администрацией Городновского сельсовета Железногорского района и доведенному до главных распорядителей средств местного бюджета граф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урегулированные в рамках рассмотрения в Администрации Городновского сельсовета Железногорского района разногласия выносятся Администрацией Городновского сельсовета Железногорского района на рассмотрени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Главные распорядители средств местного бюджета обеспечивают уточнение обоснований бюджетных ассигнований, сформированных при формировании проекта Решения о бюджете на очередной финансовый год и на плановый период, с учетом решения Комиссии в течение трех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обоснований бюджетный ассигнований, уточненные в соответствии с абзацем первым настоящего пункта, должны соответствовать показателям проекта Решения о бюджете на очередной финансовый год и на плановый период, планируемого к внесению Администрацией  Городновского сельсовета Железногорского района в Собрание депутатов Городновского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Главные распорядители средств местного бюджета обеспечивают в течение двух рабочих дней уточнение обоснований бюджетных ассигнований, сформированных при формировании проекта бюджета на очередной финансовый год и на плановый период, в части отражения в них поправок по предмету второго чтения проекта Решения Собрания депутатов Городновского сельсовета Железного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обоснований бюджетных ассигнований, уточненные в соответствии с абзацем первым настоящего пункта, должны соответствовать показателям Решения о бюджете на очередной финансовый год и на плановый период, принятого Собранием депутатов Городновского сельсовета Железного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</w:r>
      <w:r>
        <w:rPr>
          <w:b/>
          <w:lang w:val="en-US"/>
        </w:rPr>
        <w:t>III</w:t>
      </w:r>
      <w:r>
        <w:rPr>
          <w:b/>
        </w:rPr>
        <w:t>. Порядок планирования бюджетных ассигнований в целях внесения изменений в проект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ри формировании проекта Решения о внесении изменений в Решение о бюджете на очередной финансовый год и на плановый период главные распорядители средств местного бюджета формируют и представляют в Администрацию Городновского сельсовета Железногорского района предложения (заявки) по внесению изменений в бюджетные ассигнования на текущий финансовый год и на плановый период одновременно с предложениями по внесению изменений в обоснования бюджетных ассигнований на бумажных носителях.</w:t>
      </w:r>
    </w:p>
    <w:p>
      <w:pPr>
        <w:sectPr>
          <w:type w:val="nextPage"/>
          <w:pgSz w:w="11906" w:h="16838"/>
          <w:pgMar w:left="851" w:right="7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Городновского сельсовета Железногорского района после получения от главных распорядителей средств местного бюджета обоснований бюджетных ассигнований обеспечивает их рассмотрение и анализ и при отсутствии замечаний осуществляет принятие обоснований бюджетных ассигнований.</w:t>
      </w:r>
    </w:p>
    <w:p>
      <w:pPr>
        <w:pStyle w:val="Normal"/>
        <w:tabs>
          <w:tab w:val="clear" w:pos="708"/>
          <w:tab w:val="left" w:pos="3316" w:leader="none"/>
        </w:tabs>
        <w:rPr/>
      </w:pPr>
      <w:r>
        <w:rPr/>
      </w:r>
    </w:p>
    <w:sectPr>
      <w:type w:val="nextPage"/>
      <w:pgSz w:w="11906" w:h="16838"/>
      <w:pgMar w:left="397" w:right="45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4">
    <w:name w:val="xl74"/>
    <w:basedOn w:val="Normal"/>
    <w:qFormat/>
    <w:pPr>
      <w:spacing w:before="280" w:after="280"/>
    </w:pPr>
    <w:rPr>
      <w:sz w:val="17"/>
      <w:szCs w:val="17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1835CBD526FB97BFBE62733DB2AD8AAF7382E42344E6CD6E788143C81B92571E86454590405DDs8N6L" TargetMode="External"/><Relationship Id="rId3" Type="http://schemas.openxmlformats.org/officeDocument/2006/relationships/hyperlink" Target="consultantplus://offline/ref=AA41835CBD526FB97BFBE62733DB2AD8AAF7382E42344E6CD6E788143C81B92571E86454590405DAs8N6L" TargetMode="External"/><Relationship Id="rId4" Type="http://schemas.openxmlformats.org/officeDocument/2006/relationships/hyperlink" Target="consultantplus://offline/ref=AA41835CBD526FB97BFBF82A25B770D4ACFF6527423B43338EB8D3496B88B37236A73D161D0B02DC826604sEN7L" TargetMode="External"/><Relationship Id="rId5" Type="http://schemas.openxmlformats.org/officeDocument/2006/relationships/hyperlink" Target="consultantplus://offline/ref=AA41835CBD526FB97BFBE62733DB2AD8AAF7382E42344E6CD6E788143C81B92571E86454590405DDs8N6L" TargetMode="External"/><Relationship Id="rId6" Type="http://schemas.openxmlformats.org/officeDocument/2006/relationships/hyperlink" Target="consultantplus://offline/ref=AA41835CBD526FB97BFBE62733DB2AD8AAF7382E42344E6CD6E788143C81B92571E86454590405DAs8N6L" TargetMode="External"/><Relationship Id="rId7" Type="http://schemas.openxmlformats.org/officeDocument/2006/relationships/hyperlink" Target="consultantplus://offline/ref=AA41835CBD526FB97BFBF82A25B770D4ACFF6527423B43338EB8D3496B88B37236A73D161D0B02DC826604sEN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3:00Z</dcterms:created>
  <dc:creator>User</dc:creator>
  <dc:description/>
  <cp:keywords/>
  <dc:language>en-US</dc:language>
  <cp:lastModifiedBy>Городное</cp:lastModifiedBy>
  <cp:lastPrinted>2012-10-26T10:16:00Z</cp:lastPrinted>
  <dcterms:modified xsi:type="dcterms:W3CDTF">2023-09-19T12:13:00Z</dcterms:modified>
  <cp:revision>13</cp:revision>
  <dc:subject/>
  <dc:title>КОМИТЕТ ФИНАНСОВ КУРСКОЙ ОБЛАСТИ</dc:title>
</cp:coreProperties>
</file>